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39420" cy="6553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БУРГСКОЙ ОБЛАСТ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autoSpaceDE w:val="false"/>
        <w:rPr/>
      </w:pPr>
      <w:r>
        <w:rPr>
          <w:b/>
          <w:sz w:val="28"/>
          <w:szCs w:val="28"/>
        </w:rPr>
        <w:t xml:space="preserve">15 заседание              </w:t>
        <w:tab/>
        <w:tab/>
        <w:t xml:space="preserve">                   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1</w:t>
        <w:tab/>
        <w:tab/>
        <w:t xml:space="preserve">                                                                             г. Соль-Иле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2.06.2020 № 866 «Об утверждении Положения о бюджетном процессе в муниципальном образовании Соль-Илецкий городско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огласно Уставу муниципального образования Соль-Илецкий городской округ Оренбургской области, Совет депутатов муниципального образования Соль-Илецкий городской округ решил:</w:t>
      </w:r>
    </w:p>
    <w:p>
      <w:pPr>
        <w:pStyle w:val="Heading4"/>
        <w:spacing w:lineRule="auto" w:line="276"/>
        <w:ind w:left="0" w:firstLine="540"/>
        <w:rPr>
          <w:lang w:val="ru-RU"/>
        </w:rPr>
      </w:pPr>
      <w:r>
        <w:rPr/>
        <w:t>1.</w:t>
      </w:r>
      <w:r>
        <w:rPr>
          <w:lang w:val="ru-RU"/>
        </w:rPr>
        <w:t xml:space="preserve"> Внести в приложение к решению Совета депутатов муниципального образования Соль-Илецкий городской округ от 22.06.2020 № 866 «Об утверждении Положения о бюджетном процессе в муниципальном образовании Соль-Илецкий городской округ» следующие изменения:</w:t>
      </w:r>
    </w:p>
    <w:p>
      <w:pPr>
        <w:pStyle w:val="Heading4"/>
        <w:spacing w:lineRule="auto" w:line="276"/>
        <w:ind w:left="0" w:firstLine="567"/>
        <w:rPr/>
      </w:pPr>
      <w:r>
        <w:rPr>
          <w:lang w:val="ru-RU"/>
        </w:rPr>
        <w:t>1.1. В статье 7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абзацы первый, второй части 2 исключить;</w:t>
      </w:r>
    </w:p>
    <w:p>
      <w:pPr>
        <w:pStyle w:val="Heading4"/>
        <w:spacing w:lineRule="auto" w:line="276"/>
        <w:ind w:left="0" w:firstLine="567"/>
        <w:rPr/>
      </w:pPr>
      <w:r>
        <w:rPr>
          <w:lang w:val="ru-RU"/>
        </w:rPr>
        <w:t xml:space="preserve">  </w:t>
      </w:r>
      <w:r>
        <w:rPr>
          <w:lang w:val="ru-RU"/>
        </w:rPr>
        <w:t>1.1.2. абзац четвертый части 3 изложить в следующей редакции:</w:t>
      </w:r>
    </w:p>
    <w:p>
      <w:pPr>
        <w:pStyle w:val="Heading4"/>
        <w:spacing w:lineRule="auto" w:line="276"/>
        <w:ind w:left="0" w:firstLine="567"/>
        <w:rPr/>
      </w:pPr>
      <w:r>
        <w:rPr>
          <w:lang w:val="ru-RU"/>
        </w:rPr>
        <w:t>«Каждому публичному нормативному обязательству, межбюджетному трансферту, инициативному проекту, присваиваются уникальные коды классификации расходов бюджетов.»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3. часть 4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10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1. дополнить часть 1 абзацем шестым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становление порядка проведения публичных слушаний по проекту бюджета городского округа и годовому отчету об исполнении бюджета городского округ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2. абзац шестой пункта 1 считать абзацем седьмым.</w:t>
      </w:r>
    </w:p>
    <w:p>
      <w:pPr>
        <w:pStyle w:val="Heading4"/>
        <w:spacing w:lineRule="auto" w:line="276"/>
        <w:ind w:left="0" w:firstLine="567"/>
        <w:rPr/>
      </w:pPr>
      <w:r>
        <w:rPr>
          <w:lang w:val="ru-RU"/>
        </w:rPr>
        <w:t>1.3. В статье 13:</w:t>
      </w:r>
    </w:p>
    <w:p>
      <w:pPr>
        <w:pStyle w:val="Heading4"/>
        <w:spacing w:lineRule="auto" w:line="276"/>
        <w:ind w:left="0" w:firstLine="567"/>
        <w:rPr/>
      </w:pPr>
      <w:r>
        <w:rPr>
          <w:lang w:val="ru-RU"/>
        </w:rPr>
        <w:t>1.3.1. пункт 15 признать утратившим силу;</w:t>
      </w:r>
    </w:p>
    <w:p>
      <w:pPr>
        <w:pStyle w:val="Heading4"/>
        <w:spacing w:lineRule="auto" w:line="276"/>
        <w:ind w:left="0" w:firstLine="567"/>
        <w:rPr/>
      </w:pPr>
      <w:r>
        <w:rPr>
          <w:lang w:val="ru-RU"/>
        </w:rPr>
        <w:t>1.3.2. пункт 16 признать утратившим силу;</w:t>
      </w:r>
    </w:p>
    <w:p>
      <w:pPr>
        <w:pStyle w:val="Heading4"/>
        <w:spacing w:lineRule="auto" w:line="276"/>
        <w:ind w:left="0" w:firstLine="567"/>
        <w:rPr>
          <w:lang w:val="ru-RU"/>
        </w:rPr>
      </w:pPr>
      <w:r>
        <w:rPr>
          <w:lang w:val="ru-RU"/>
        </w:rPr>
        <w:t>1.3.3. в пункте 19 слова «главных распорядителей, распорядителей и получателей бюджетных средств» заменить словами «косвенных участников системы казначейских платеж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в пункте 22 слова «главным распорядителям, распорядителям и получателям средств городского округа» заменить словами «косвенным участникам системы казначейских платежей в финансовом управлении администрации городского округ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Абзац восьмой части 2 статьи 14 изложить в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ругим вопросам, установленные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униципального образования Соль-Илецкий городской округ Оренбургской области, утвержденным решением Совета депутатов городского округа от 29.09.2021 № 113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 части 5 статьи 20 слова «Проект бюджетного прогноза (проект изменений бюджетного прогноза» заменить словами «Бюджетный прогноз (проект бюджетного прогноза, проект изменений бюджетного прогноза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Статью 21 изложить в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21. Прогнозирование доходов бюджета городского округ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 городского округа прогнозируются на основе прогноза социально-экономического развития муниципального образования Соль-Илецкий городской округ, действующего на день внесения проекта решения Совета депутатов городского округа в Совет депутатов городского округа, а также принятого на указанную даты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, законов Оренбургской области и решений Совета депутатов городского округа, устанавливающих неналоговые доходы бюджетов бюджетной системы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федеральных законов, законов Оренбургской области и решений Совета депутатов городского округа, приводящих к изменению общего объема доходов бюджета городского округа и принятых после внесения проекта решения Совета депутатов городского округа о бюджете городского округа на рассмотрение в Совете депутатов городского округа, учитываются в очередном финансовом году при внесении изменений в бюджет городского округа на текущий финансовый год и плановый период в части показателей текущего финансового года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В статье 25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1. пункт 1 части 2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2. пункт 2 части 2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В абзаце пятом статьи 31 слово «Кассовое» заменить словом «Казначейск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В статье 33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1. часть 1 изложить в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Под кассовым планом понимается прогноз поступлений в бюджет городского округа и перечислений из бюджета городского округа в текущем финансовом году в целях определения прогнозного состояния единого счета бюджета, включая временный кассовый разрыв и объем временно свободных средств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2. в абзаце втором части 2 слова «кассовых выплат» заменить словом «перечислен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Абзац второй части 1 статьи 35 дополнить словами «или иным лицом, уполномоченным действовать в установленном законодательством Российской Федерации порядке от имени этого органа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1. В статье 36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1.1. в абзаце втором слова «со счетов органов Федерального казначейства» заменить словами «с казначейских счетов для осуществления и отражения операций по учету и распределению поступлени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2. в абзаце шестом слова «счета Федерального казначейства, предназначенные для учета поступлений и их распределения между бюджетами бюджетной системы Российской Федерации» заменить словами «казначейские счета для осуществления и отражения операций по учету и распределению поступлений для учета поступлений и их распределения между бюджетами бюджетной системы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. В статье 37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.1. часть 3 дополнить абзацем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лучатель бюджетных средств принимает новые бюджетные обязательства в объеме, не превышающем разницы между доведенными до него соответствующими лимитами бюджетных обязательств и принятыми, но неисполненными бюджетными обязательствам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2. в части 4 слова «платежными и» заменить словами «распоряжениями о совершении казначейских платежей (далее – распоряжение) 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.3. в абзаце четвертом части 5 слова «платежном документе» заменить словом «распоряжен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.4. в части 6 слова «платежных документов» заменить словом «распоряжений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Статью 39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39. Лицевые счет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й, осуществляемых косвенными участниками системы казначейских платежей бюджета городского округа, производится на лицевых счетах, открываемых в Федеральном казначействе, финансовом управлении администрации городского округа в порядке, установленном соответственно Федеральным казначейством, финансовым управлением администрации городского округа, в соответствии с общими требованиями, установленными Федеральным казначейством.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4. Дополнить статьей 39.1 в редакц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39.1. Операции по управлению остатками средств на едином счете бюджета городского округ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перации по управлению остатками средств на едином счет бюджета городского округа заключаются в привлечении средств для обеспечения остатка средств на едином счете бюджета городского округ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>В состав операций по управлению остатками средств на едином счете  бюджета городского округа включается привлечение на единый счет бюджета городского округа и возврат привлеченных средств в соответствии с частями 4, 5 настоящей стать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</w:rPr>
        <w:t>3.Финансовое управление администрации городского округа от имени муниципального образования Соль-Илецкий городской округ привлекает средства для обеспечения остатка средств на едином счете бюджета городского округа в порядке, установленной администрацией городского округа.</w:t>
      </w:r>
    </w:p>
    <w:p>
      <w:pPr>
        <w:pStyle w:val="Normal"/>
        <w:spacing w:lineRule="auto" w:line="276"/>
        <w:ind w:firstLine="567"/>
        <w:jc w:val="both"/>
        <w:rPr/>
      </w:pPr>
      <w:bookmarkStart w:id="0" w:name="Par9"/>
      <w:bookmarkEnd w:id="0"/>
      <w:r>
        <w:rPr>
          <w:rFonts w:eastAsia="Calibri"/>
          <w:sz w:val="28"/>
          <w:szCs w:val="28"/>
        </w:rPr>
        <w:t>4.Финансовое управление администрации городского округа в порядке, установленной администрацией городского округа, с учетом общих требований, установленных Правительством Российской Федерации, привлекает на единый счет бюджета городского округа остатки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бюджета городского округ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, открытых финансовому управлению администрации городского округа.</w:t>
      </w:r>
    </w:p>
    <w:p>
      <w:pPr>
        <w:pStyle w:val="Normal"/>
        <w:spacing w:lineRule="auto" w:line="276"/>
        <w:ind w:firstLine="567"/>
        <w:jc w:val="both"/>
        <w:rPr/>
      </w:pPr>
      <w:bookmarkStart w:id="1" w:name="Par10"/>
      <w:bookmarkEnd w:id="1"/>
      <w:r>
        <w:rPr>
          <w:rFonts w:eastAsia="Calibri"/>
          <w:sz w:val="28"/>
          <w:szCs w:val="28"/>
        </w:rPr>
        <w:t>5.Финансовое управление администрации городского округа, осуществляет возврат привлеченных средств на казначейские счета, с которых они были ранее перечислены, в том числе в целях проведения операций за счет привлеченных средств, не позднее второго рабочего дня, следующего за днем приема к исполнению распоряжений получателей указанных средств, а также при завершении текущего финансового года не позднее последнего рабочего дня текущего финансового год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Возврат привлеченных средств с единого счета бюджета городского округа на казначейские счета, с которых они были ранее перечислены, в соответствии с частями 4, 5 настоящей статьи осуществляется в порядке, установленной администрацией городского округа, с учетом общих требований, установленных Правительством Российской Федерации.»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 В части 2 статьи 41 слова «в целях предоставления субсидий, субвенций, иных межбюджетных трансфертов, имеющих целевое назначение» заменить словами «соответствующих целям предоставления указанных средств»;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 Статью 42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Статья 42. Казначейское обслуживание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</w:rPr>
        <w:t>1. Казначейское обслуживание исполнения бюджета городского округа осуществляется с открытием в Федеральном казначействе единого счета бюджета городского округа финансовому управлению администрации городского округ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</w:rPr>
        <w:t>Финансовое управление администрации городского округа, являющееся прямым участником системы казначейских платежей, распоряжается денежными средствами на едином счете бюджета городского округа в соответствии с положениями Бюджетного кодекса Российской Федераци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Федеральное казначейство представляет финансовому управлению администрации городского округа информацию об операциях по исполнению бюджета городского округ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2.Казначейское обслуживание операций со средствами, поступающими во временное распоряжение получателей средств бюджета городского округа, осуществляется с открытием в Федеральном казначействе казначейского счета финансовому управлению администрации городского округа для осуществления и отражения операций со средствами, поступающими во временное распоряжени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Получатели средств бюджета городского округа распоряжаются денежными средствами, поступающими во временное распоряжение, на соответствующем казначейском счете для осуществления и отражения операций с денежными средствами, поступающими во временное распоряжение,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3. Казначейское обслуживание операций со средствами бюджетных и автономных учреждений осуществляется с открытием в Федеральном казначействе казначейского счета финансовому управлению администрации городского округа для осуществления и отражения операций с денежными средствами бюджетных и автономных учреждени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Бюджетные и автономные учреждения распоряжаются денежными средствами на соответствующем казначейском счете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 Казначейское обслуживание операций со средствами юридических лиц, не являющихся участниками бюджетного процесса, бюджетными и автономными учреждениями, осуществляется с открытием в Федеральном казначействе казначейского счета финансовому управлению администрации городского округа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.</w:t>
      </w:r>
    </w:p>
    <w:p>
      <w:pPr>
        <w:pStyle w:val="Normal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ab/>
        <w:t>Юридические лица, не являющиеся участниками бюджетного процесса, бюджетными и автономными учреждениями, распоряжаются денежными средствами на соответствующем казначейском счете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, в соответствии с законодательством Российской Федерации.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7. В части 2 статьи 44 слова «документов (платежных поручений)» заменить словом «распоряжений».</w:t>
      </w:r>
    </w:p>
    <w:p>
      <w:pPr>
        <w:pStyle w:val="21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2. Возложить контроль за исполнением решения на постоянную комиссию по бюджетной, налоговой и финансовой политике, собственности, экономическим вопросам.</w:t>
      </w:r>
    </w:p>
    <w:p>
      <w:pPr>
        <w:pStyle w:val="21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  что  настоящее  решение   вступает  в  силу   после его официального опубликования (обнародования).</w:t>
      </w:r>
      <w:bookmarkStart w:id="2" w:name="_GoBack"/>
      <w:bookmarkEnd w:id="2"/>
    </w:p>
    <w:p>
      <w:pPr>
        <w:pStyle w:val="TextBody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rPr>
          <w:lang w:val="ru-RU"/>
        </w:rPr>
      </w:pPr>
      <w:r>
        <w:rPr>
          <w:lang w:val="ru-RU"/>
        </w:rPr>
      </w:r>
    </w:p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2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Н.А.Кузьмин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А.Кузьмин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ослано: депутатам Совета депутатов  Соль-Илецкого городского округа – 20 экз., финансовое управление администрации Соль-Илецкого городского округа – 1 экз., прокуратура района - 1 экз.; в дело - 1 экз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4" w:before="240" w:after="240"/>
      <w:ind w:hanging="1700"/>
      <w:jc w:val="both"/>
    </w:pPr>
    <w:rPr>
      <w:rFonts w:eastAsia="Calibri"/>
      <w:sz w:val="25"/>
      <w:szCs w:val="25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5:00Z</dcterms:created>
  <dc:creator>User</dc:creator>
  <dc:description/>
  <cp:keywords/>
  <dc:language>en-US</dc:language>
  <cp:lastModifiedBy>Сапожкова</cp:lastModifiedBy>
  <cp:lastPrinted>2021-10-28T12:58:00Z</cp:lastPrinted>
  <dcterms:modified xsi:type="dcterms:W3CDTF">2021-10-28T07:58:00Z</dcterms:modified>
  <cp:revision>13</cp:revision>
  <dc:subject/>
  <dc:title/>
</cp:coreProperties>
</file>